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盐铺水资源调度管理站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30T08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